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5664</w:t>
        <w:tab/>
        <w:tab/>
        <w:tab/>
        <w:tab/>
        <w:tab/>
        <w:tab/>
        <w:tab/>
        <w:t xml:space="preserve">                 Napoli, 19.04.2016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Raccomandata a/r</w:t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ricorso, con motivi aggiunti, n. 1326/2015, promosso innanzi al TAR Campania dalla prof.ssa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Lea Celano </w:t>
      </w:r>
      <w:r>
        <w:rPr>
          <w:rFonts w:eastAsia="Times New Roman" w:cs="Times New Roman" w:ascii="Times New Roman" w:hAnsi="Times New Roman"/>
          <w:lang w:eastAsia="it-IT"/>
        </w:rPr>
        <w:t>(16.02.1971) avverso la su indicata graduatoria nella parte in cui non attribuisce il maggior punteggio per titoli cultural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879/2015 con la quale il TAR Campania, nello stabilire la data dell’udienza pubblica per la trattazione nel merito, ordina all’Amministrazione il riesame dei titoli prodotti dalla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a nota di questo Ufficio, prot.n. AOODRCA.7023 del 02.07.2015, con la quale si conferma, all’esito del riesame, il punteggio precedentemente assegnato alla prof.ssa Celan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la sentenza n.732/2016, con la quale il Tribunale adito accoglie il ricorso e per l’effetto riconosce alla prof.ssa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Lea Celano </w:t>
      </w:r>
      <w:r>
        <w:rPr>
          <w:rFonts w:eastAsia="Times New Roman" w:cs="Times New Roman" w:ascii="Times New Roman" w:hAnsi="Times New Roman"/>
          <w:lang w:eastAsia="it-IT"/>
        </w:rPr>
        <w:t xml:space="preserve">ulteriori 0,20 punti per i titoli culturali,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a stessa non attribuiti nella graduatoria generale di merito;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>necessario dare esecuzione alla su indicata sentenza attribuendo alla ricorrente, in totale,  p. 7,70  per i titoli culturali per un  punteggio complessivo di punti 75,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, è rettificata relativamente alla prof.ssa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Lea Celano </w:t>
      </w:r>
      <w:r>
        <w:rPr>
          <w:rFonts w:eastAsia="Times New Roman" w:cs="Times New Roman" w:ascii="Times New Roman" w:hAnsi="Times New Roman"/>
          <w:lang w:eastAsia="it-IT"/>
        </w:rPr>
        <w:t xml:space="preserve">(16.02.1971)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che viene iscritta al posto 168 bis anziché al posto 178 con il seguente punteggio analitic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Posizione    168 bis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4,0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3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7,7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0,3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5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Il presente decreto è pubblicato all’Albo dell’Ufficio Scolastico Regionale per la Camp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  <w:t xml:space="preserve">Firma autografa sostituita a mezzo stampa ai sensi                                                                                    </w:t>
        <w:tab/>
        <w:t xml:space="preserve">          dell’art.3, comma 2, D.lvo 39/9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28510</wp:posOffset>
              </wp:positionH>
              <wp:positionV relativeFrom="page">
                <wp:posOffset>561594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2.2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13:00Z</dcterms:created>
  <dc:creator>MIUR</dc:creator>
  <dc:description/>
  <cp:keywords/>
  <dc:language>en-US</dc:language>
  <cp:lastModifiedBy>Administrator</cp:lastModifiedBy>
  <cp:lastPrinted>2016-04-19T10:36:00Z</cp:lastPrinted>
  <dcterms:modified xsi:type="dcterms:W3CDTF">2016-04-19T08:40:00Z</dcterms:modified>
  <cp:revision>8</cp:revision>
  <dc:subject/>
  <dc:title/>
</cp:coreProperties>
</file>